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10.18) 03-06/816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имфе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0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5669"/>
      </w:tblGrid>
      <w:tr>
        <w:trPr>
          <w:trHeight w:val="1127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4012 Смоленская область, г. Смолен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шена, 15 «Б»</w:t>
            </w:r>
          </w:p>
        </w:tc>
      </w:tr>
      <w:tr>
        <w:trPr>
          <w:trHeight w:val="860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5053 г. Симферополь Республика Крым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, ул. Киевская/Фрунзе, д. 4/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794"/>
        <w:gridCol w:w="16"/>
        <w:gridCol w:w="4546"/>
      </w:tblGrid>
      <w:tr>
        <w:trPr>
          <w:trHeight w:val="6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 Орел - Брянск - Смоленск - граница с Республикой Белорусси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 Орел - Брянск - Смоленск - граница с Республикой Белорусси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бход Брянск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 Орел - Брянск - Смоленск - граница с Республикой Белорусси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я Посад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5 август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 Кур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ивен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19 Орел - Ливны - Елец - Липецк -Тамбов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"Дон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осква - Воронеж - Ростов-на-Дону -Краснодар - Новороссийск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34 подъездная дорога от автомобильной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ороги М-4 "Дон" к г. Воронежу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8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"Дон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осква -    Воронеж    -    Ростов-на-Дону -Краснодар - Новороссийск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115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51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97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мерийское шоссе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генерала Кулак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зак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97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инское шоссе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ологиче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инское шоссе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23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26"/>
        <w:gridCol w:w="1846"/>
        <w:gridCol w:w="1735"/>
        <w:gridCol w:w="664"/>
        <w:gridCol w:w="1010"/>
        <w:gridCol w:w="1400"/>
        <w:gridCol w:w="2139"/>
      </w:tblGrid>
      <w:tr>
        <w:trPr>
          <w:trHeight w:val="5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количество 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04" w:hRule="atLeast"/>
        </w:trPr>
        <w:tc>
          <w:tcPr>
            <w:tcW w:w="14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5"/>
        <w:gridCol w:w="1037"/>
        <w:gridCol w:w="955"/>
        <w:gridCol w:w="928"/>
        <w:gridCol w:w="979"/>
        <w:gridCol w:w="1128"/>
        <w:gridCol w:w="964"/>
        <w:gridCol w:w="1147"/>
      </w:tblGrid>
      <w:tr>
        <w:trPr>
          <w:trHeight w:val="295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901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0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;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;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;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0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;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летний период: с 01.05. по 30.09.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зимний период: с 01.10. по 30.04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6</Characters>
  <CharactersWithSpaces>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10:00Z</dcterms:created>
  <dc:creator/>
  <dc:description/>
  <dc:language>en-US</dc:language>
  <cp:lastModifiedBy/>
  <dcterms:modified xsi:type="dcterms:W3CDTF">2018-11-12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